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ELO DE RECIBO DE SALDO Y FINIQU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975</wp:posOffset>
                </wp:positionH>
                <wp:positionV relativeFrom="paragraph">
                  <wp:posOffset>1154430</wp:posOffset>
                </wp:positionV>
                <wp:extent cx="4608195" cy="510667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5182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>En Madrid, a 31 de diciembre de 2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ab/>
                              <w:t xml:space="preserve">El trabajador que suscrib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s-MX"/>
                              </w:rPr>
                              <w:t>Jo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é Monforte Monforte,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 xml:space="preserve"> con D.N.I/N.I.F.. núm. 50.000.000W da por terminada su relación laboral con la empresa LEMOS, S.A., y por extinguido el contrato de trabajo que con ella le unía, percibiendo las siguientes cantidades, por los conceptos que se indica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>Salario del período 1 a 31 de enero de 2004……….1.1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>Vacaciones no disfrutadas……………………………….….... 6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>Parte proporcional de paga de julio…………………...…. 8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>Parte proporcional de paga beneficios…….…….………. 7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>TOTAL………….……………..3.400 eur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ab/>
                              <w:t xml:space="preserve">Con el percibo de la referida cuantía me </w:t>
                            </w:r>
                            <w:r>
                              <w:rPr>
                                <w:rFonts w:cs="Verdana" w:ascii="Verdana" w:hAnsi="Verdana"/>
                                <w:color w:val="00FFFF"/>
                                <w:sz w:val="22"/>
                                <w:szCs w:val="22"/>
                                <w:lang w:val="es-MX"/>
                              </w:rPr>
                              <w:t>doy por totalmente saldado y finiquitado por toda clase de conceptos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 xml:space="preserve"> con la referida empresa, comprometiéndome a no reclamar por concepto alguno que pudiera derivarse de la expresada relación laboral que doy expresamente por conclu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ab/>
                              <w:t>Lo que firmo y ratifico en prueba de conformidad en la fecha y lugar arriba consigna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  <w:t>Fdo.: José Monforte Monfor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8.85pt;height:408.1pt;mso-wrap-distance-left:9.05pt;mso-wrap-distance-right:9.05pt;mso-wrap-distance-top:0pt;mso-wrap-distance-bottom:0pt;margin-top:84.9pt;mso-position-vertical-relative:text;margin-left:4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>En Madrid, a 31 de diciembre de 200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ab/>
                        <w:t xml:space="preserve">El trabajador que suscribe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s-MX"/>
                        </w:rPr>
                        <w:t>Jos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s-ES_tradnl"/>
                        </w:rPr>
                        <w:t>é Monforte Monforte,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 xml:space="preserve"> con D.N.I/N.I.F.. núm. 50.000.000W da por terminada su relación laboral con la empresa LEMOS, S.A., y por extinguido el contrato de trabajo que con ella le unía, percibiendo las siguientes cantidades, por los conceptos que se indican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ab/>
                        <w:t>Salario del período 1 a 31 de enero de 2004……….1.15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ab/>
                        <w:t>Vacaciones no disfrutadas……………………………….….... 65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ab/>
                        <w:t>Parte proporcional de paga de julio…………………...…. 85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ab/>
                        <w:t>Parte proporcional de paga beneficios…….…….………. 75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ES_tradnl"/>
                        </w:rPr>
                        <w:tab/>
                        <w:tab/>
                        <w:tab/>
                        <w:tab/>
                        <w:t>TOTAL………….……………..3.400 eur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ab/>
                        <w:t xml:space="preserve">Con el percibo de la referida cuantía me </w:t>
                      </w:r>
                      <w:r>
                        <w:rPr>
                          <w:rFonts w:cs="Verdana" w:ascii="Verdana" w:hAnsi="Verdana"/>
                          <w:color w:val="00FFFF"/>
                          <w:sz w:val="22"/>
                          <w:szCs w:val="22"/>
                          <w:lang w:val="es-MX"/>
                        </w:rPr>
                        <w:t>doy por totalmente saldado y finiquitado por toda clase de conceptos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 xml:space="preserve"> con la referida empresa, comprometiéndome a no reclamar por concepto alguno que pudiera derivarse de la expresada relación laboral que doy expresamente por conclui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ab/>
                        <w:t>Lo que firmo y ratifico en prueba de conformidad en la fecha y lugar arriba consignad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  <w:t>Fdo.: José Monforte Monfor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93366"/>
        <w:lang w:val="es-ES_tradnl"/>
      </w:rPr>
    </w:pPr>
    <w:r>
      <w:rPr>
        <w:b/>
        <w:color w:val="993366"/>
        <w:lang w:val="es-ES_tradnl"/>
      </w:rPr>
      <w:t>http://www.tuabogadodefenso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93366"/>
        <w:sz w:val="22"/>
        <w:szCs w:val="22"/>
        <w:lang w:val="es-ES_tradnl"/>
      </w:rPr>
    </w:pPr>
    <w:r>
      <w:rPr>
        <w:b/>
        <w:color w:val="993366"/>
        <w:sz w:val="22"/>
        <w:szCs w:val="22"/>
        <w:lang w:val="es-ES_tradnl"/>
      </w:rPr>
    </w:r>
  </w:p>
  <w:p>
    <w:pPr>
      <w:pStyle w:val="Header"/>
      <w:jc w:val="center"/>
      <w:rPr>
        <w:b/>
        <w:b/>
        <w:color w:val="993366"/>
        <w:sz w:val="22"/>
        <w:szCs w:val="22"/>
        <w:lang w:val="es-ES_tradnl"/>
      </w:rPr>
    </w:pPr>
    <w:r>
      <w:rPr>
        <w:b/>
        <w:color w:val="993366"/>
        <w:sz w:val="22"/>
        <w:szCs w:val="22"/>
        <w:lang w:val="es-ES_tradnl"/>
      </w:rPr>
    </w:r>
  </w:p>
  <w:p>
    <w:pPr>
      <w:pStyle w:val="Header"/>
      <w:jc w:val="center"/>
      <w:rPr>
        <w:b/>
        <w:b/>
        <w:color w:val="000080"/>
        <w:sz w:val="22"/>
        <w:szCs w:val="22"/>
        <w:lang w:val="es-ES_tradnl"/>
      </w:rPr>
    </w:pPr>
    <w:r>
      <w:rPr>
        <w:b/>
        <w:color w:val="000080"/>
        <w:sz w:val="22"/>
        <w:szCs w:val="22"/>
        <w:lang w:val="es-ES_tradnl"/>
      </w:rPr>
      <w:t>RECIBO DE SALDO Y FINIQUITO</w:t>
    </w:r>
  </w:p>
  <w:p>
    <w:pPr>
      <w:pStyle w:val="Header"/>
      <w:jc w:val="center"/>
      <w:rPr>
        <w:b/>
        <w:b/>
        <w:color w:val="000080"/>
        <w:sz w:val="22"/>
        <w:szCs w:val="22"/>
        <w:lang w:val="es-ES_tradnl"/>
      </w:rPr>
    </w:pPr>
    <w:r>
      <w:rPr>
        <w:b/>
        <w:color w:val="000080"/>
        <w:sz w:val="22"/>
        <w:szCs w:val="22"/>
        <w:lang w:val="es-ES_tradnl"/>
      </w:rPr>
      <w:t>http://www.tuabogadodefensor.com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23:00Z</dcterms:created>
  <dc:creator>Carlos</dc:creator>
  <dc:description/>
  <cp:keywords/>
  <dc:language>en-US</dc:language>
  <cp:lastModifiedBy>JCARLOSVAZQUEZ</cp:lastModifiedBy>
  <dcterms:modified xsi:type="dcterms:W3CDTF">2007-01-26T22:20:00Z</dcterms:modified>
  <cp:revision>5</cp:revision>
  <dc:subject/>
  <dc:title>MODELO DE RECIBO DE SALDO Y FINIQUITO</dc:title>
</cp:coreProperties>
</file>